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EXTINCION DE LA RESPONSABILIDAD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 a ______________ de _______________, de 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HECHOS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RIMERO:</w:t>
        <w:tab/>
        <w:t>El presente procedimiento penal se inició  por requerimiento del Sr. Fiscal y con base a las diligencias policiales número ______________ seguidas contra el imputado __________________________ por el delito de __________________________________.  SEGUNDO:</w:t>
        <w:tab/>
        <w:t xml:space="preserve">Por la víctima con fecha _______________ se presentó escrito ante el Juzgado, luego ratificado a presencia del Sr. Juez de _____________________________ por el que manifestaba que renunciaba a sus acciones civiles contra el imputado _________________________________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Una vez que la víctima ha renunciado a la acción civil que le corresponde contra el imputado _____________________________________________ por el delito de _______________________________ procede, de conformidad con lo dispuesto en el art. 45 del Código Procesal Penal tener la misma por extinguida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ner por extinguida la acción civil en el presente proceso penal al haber renunciado la víctima conforme a lo previsto en el art. 45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extinción de la acción civil viene prevista expresamente en el art. 45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obre el ejercicio de la acción civil no podemos olvidar que en los delitos de acción púbica será ejercitada conjuntamente con la penal por el Sr. Fiscal con las excepciones y requisitos que establece el art. 43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 podemos tampoco olvidar la regulación prevista en los arts. 44, y en el 46 en relación con el 45.2, todos del Código Procesal Penal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6:17:00Z</dcterms:created>
  <dc:creator>CORTE SUPREMA DE JUSTICIA</dc:creator>
  <dc:description/>
  <dc:language>en-US</dc:language>
  <cp:lastModifiedBy>PROYECTO DE ASISTENCIA</cp:lastModifiedBy>
  <cp:lastPrinted>1998-07-13T15:52:00Z</cp:lastPrinted>
  <dcterms:modified xsi:type="dcterms:W3CDTF">1999-01-29T20:59:00Z</dcterms:modified>
  <cp:revision>7</cp:revision>
  <dc:subject/>
  <dc:title>AUTO DE EXTINCION DE LA RESPONSABILIDAD CIVIL</dc:title>
</cp:coreProperties>
</file>